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September 1, 2010</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ear Parent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Welcome Back!  Hopefully, you have found your ‘school routine’ back!  I am still working on mine!  Routine tends to be one of the most important factors in getting your school year off to the right start.  In this month’s newsletter, you will find lots great information about getting set in routines, avoiding absences, and kicking of the school year the best way possible.  Please take time to read with your child each night, even just a few minutes is better than nothing.  Practicing math facts would also be a tremendous help.  We greatly appreciate all of the hard work that you put in as parent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f you have a child that needs help with homework, we do have an after school program from 3:30-5:00 each day.  Teachers sign up to work the program and give students needed help with their homework.  Many students come daily, just for the sake of having their homework done before they go home for the day.  I would encourage you to send your student if it can be a challenge to get homework completed at home.  Grades 3-6 find the program very beneficial, but it is open to all student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 am really looking forward to the excitement of a new school year!  If you ever have any questions, concerns, or suggestions for me, please feel free to contact m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ank you for all you do for your child’s educa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wen Schultz</w:t>
      </w:r>
    </w:p>
    <w:p>
      <w:pPr>
        <w:pStyle w:val="Normal"/>
        <w:rPr>
          <w:rFonts w:ascii="Arial" w:hAnsi="Arial" w:cs="Arial"/>
          <w:sz w:val="32"/>
          <w:szCs w:val="32"/>
        </w:rPr>
      </w:pPr>
      <w:hyperlink r:id="rId2">
        <w:r>
          <w:rPr>
            <w:rStyle w:val="InternetLink"/>
            <w:rFonts w:cs="Arial" w:ascii="Arial" w:hAnsi="Arial"/>
            <w:sz w:val="32"/>
            <w:szCs w:val="32"/>
          </w:rPr>
          <w:t>gschultz@esu6.org</w:t>
        </w:r>
      </w:hyperlink>
    </w:p>
    <w:p>
      <w:pPr>
        <w:pStyle w:val="Normal"/>
        <w:rPr/>
      </w:pPr>
      <w:r>
        <w:rPr>
          <w:rFonts w:cs="Arial" w:ascii="Arial" w:hAnsi="Arial"/>
          <w:sz w:val="32"/>
          <w:szCs w:val="32"/>
        </w:rPr>
        <w:t>School Phone:  627-3375 extension 340</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chultz@esu6.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6:25:00Z</dcterms:created>
  <dc:creator>Candi Nelson</dc:creator>
  <dc:description/>
  <cp:keywords/>
  <dc:language>en-US</dc:language>
  <cp:lastModifiedBy>Candi Nelson</cp:lastModifiedBy>
  <cp:lastPrinted>2010-08-18T11:40:00Z</cp:lastPrinted>
  <dcterms:modified xsi:type="dcterms:W3CDTF">2010-08-18T16:41:00Z</dcterms:modified>
  <cp:revision>4</cp:revision>
  <dc:subject/>
  <dc:title>September 1, 2010</dc:title>
</cp:coreProperties>
</file>